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88166273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20348139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49255821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203386358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205778974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512663761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461334915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2099775583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916429874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