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510059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286922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81804265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12138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9107496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3578218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7201062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082767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5508293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