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21894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6918199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9322387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464394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4256705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8814026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9616742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2468364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4894156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