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0999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278856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082229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3376074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7560453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1318909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45508745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98132531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038751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