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206754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0774469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1958977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4128853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9281716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76481156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7409811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63716390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52727829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