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5010126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2751511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64882737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146323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48893018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32848143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31709566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8676752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25341192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