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86927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862137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706118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637270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073493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329969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1336991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7397987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992616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