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3801335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32399783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39058518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1058696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67060845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23187910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13750669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46686646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65804447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