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07662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408937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925204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449851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569546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146738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3260330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5879358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927074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