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203529725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815162398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161866944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1054477207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1140418522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829120759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1529740913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1437582764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1338373678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