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5715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568599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4563489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62531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8217114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9622554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9567242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1787151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641499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