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219357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317273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533318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685242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6522239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113351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1350955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5379669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0481210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