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61053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555542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766603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581602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444054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531256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780742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001170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3938189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