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026832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359286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817160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001187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0659073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874411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068425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0681987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4380849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