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61188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073678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988827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68996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1570394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335128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6590779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495138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7638166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