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20829562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41020924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12490497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88081621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10368427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43834145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90055219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33000039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582800763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