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01934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553679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9387585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693133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1828525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942839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60443379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486900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79416141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