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558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488421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0460985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055093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2657890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7093095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1679266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59589479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8697322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