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930116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9281822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7605786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570411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9270743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76401895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2171048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5723006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5961712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