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0585651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81421558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49649650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95813450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44846861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59305787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26371227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2013475969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799431555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