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155191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0174796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3186000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486499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1588177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2349911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0998920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9993605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59915051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