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923204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213020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9930444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75359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0374660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6857111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3639872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3086906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0319979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