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15141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250000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771289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280738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9411031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4451397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6740281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8644517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1985098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