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21057457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448645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73987212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9131503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99815123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6236902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32732615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907736635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1414165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