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410022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2471276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8965018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236711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2954764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1100392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372867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7825667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3105893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