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010146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11082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341810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370290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2880886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1644136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6928387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1698672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9800660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