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43966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526619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128155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29955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9528467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516389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515866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443331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550252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