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169170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6020143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3568173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6467478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89043577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987744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53653195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35800238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9474893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