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720909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4740059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8815824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210946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600681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44033120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4827720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264442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3800456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