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8956088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82695723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203338054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5194924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554013647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89012643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2077529209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85753632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53415582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