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0322997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44837132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58042747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04496154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57099106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0168518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55964012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2071306943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93216026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