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65934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629640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156493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282702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5073678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263008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2190721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2437440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1698674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