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548646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03073304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90445028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56737333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04961209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16936050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90029165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44400174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82605014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