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15990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324004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449114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902201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537162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6047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4659670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563983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2264133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