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81551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660079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029899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225035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8762057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134485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2591036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0913182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378705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