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063844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893128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9853119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835860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77791606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314732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0864874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8532076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7566073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