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97874690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77236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698387623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085623512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382127783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02609575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937453061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432370077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820275401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