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3579653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174790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5071704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1463686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25235062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4906071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2615736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0454971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09572980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