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502982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4048393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81331157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49189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52715871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203506388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98722713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6323372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64587772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