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6149565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8125173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58675325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46203374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56870975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82057302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284256121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61062051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58528468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