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0557685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745389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5218609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97528524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75346829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2267167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87472434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01476757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34198581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