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329592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707286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268323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263306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6020950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802571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1552466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67334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947710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