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95097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424938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0163377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094903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9101829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1896315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7566225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8752811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1654721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