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644235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089191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72244658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884413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12294112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118091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107151621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1290218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87681511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