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57094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638514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291521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334108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8235297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574114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3762578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3724364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5597697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