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99871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560067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901306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522757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9026472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220090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166322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430407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1319139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