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369226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6104543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2525553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563667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2297071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5902019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8086336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0741019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0078197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