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6887594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13842008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11776250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02582479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50065757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60299920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05827513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92038813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67333984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