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270659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3957115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86589133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576774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9907321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471041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8378928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5362888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8083070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