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483370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661204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858385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279077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91904272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3974487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9262702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6473727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0249264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