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9328338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11778579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20332537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65593019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18268781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2262184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2827490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07006978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90149367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