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389834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121545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7021839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2290616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4766914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4001103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79692669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9741125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2458385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