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26554887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115340669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92539051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2062351635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1563921524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332104534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036094375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860905320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255734337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