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8905781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204653674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3472516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12849177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151116011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36161284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727050418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2044139117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554213230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