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692634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475075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3381302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1304332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9250286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0920126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9388701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54873349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2933370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