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424440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765487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2823854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98339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2144073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6940339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3904988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0962710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3890549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