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989467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598783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514644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980170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776182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309562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766617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231607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416684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