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4383956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29930680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4562887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88330173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978200503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82672460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983704524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98093369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169189903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