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7573228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45209684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7547632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626125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0013334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04870023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9093626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71355932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4799217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