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4432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651313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70931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88648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9393971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679179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5950520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1956510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7996077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