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3626734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67079603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49799439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64182629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65945079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7502581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81931464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24300851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18951663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