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37394162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706485906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851858278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197011460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2037793274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456337758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928358753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853976720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315814688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