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2007293207"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26819282"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144021384"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2131171980"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898512479"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185487933"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61690654"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915471993"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37713168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2065050135"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403190301"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2075318246"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617659909"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664547104"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226413765"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852977685"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766666288"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523400395"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328349224"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40948572"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80890297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685904086"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800599214"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69292784"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43419731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567119446"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862021403"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69064763"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40110665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983338400"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15633490"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538251377"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611056047"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155408699"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2061476640"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966296217"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643528865"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710446022"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730736629"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896711897"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69385867"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475016051"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10384871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686682027"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998875746"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088474303"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169063738"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998499175"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057860447"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697306545"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