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890138259"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690326230"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