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862509128"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190329653"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828873178"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493764905"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66653446"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790240955"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38772629"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839642496"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166068660"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781340113"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324679636"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693240741"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751258012"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225025726"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575388105"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414697168"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911576230"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79561016"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053264577"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175810090"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765290932"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2107585027"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217738940"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001400634"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443528894"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758790473"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230388141"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957604864"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928282824"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064428440"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819837867"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132340819"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809553936"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655482128"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948083003"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127139915"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2047784869"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831932537"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927850671"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704291676"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924265208"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847962886"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3332574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523283414"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881136766"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1705337"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631400579"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36334782"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2050571056"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501679277"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