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210635548"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1524659967"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