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81598061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398498741"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