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2029896462"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773029997"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64272463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493461036"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102782356"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769960828"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2048956246"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827508829"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32272985"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689031984"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041766910"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512702943"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05953874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811144941"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862974551"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48531512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858259281"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296585539"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31003730"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006244230"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58357281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525654276"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865134915"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916130802"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94225689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82411001"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2013423837"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561761376"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77188956"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2136996316"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758529816"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969556240"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481973836"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85704506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450916881"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931393062"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2625349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450171666"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40099986"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45804390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119083405"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850010107"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68068034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026437375"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002019135"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99253731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714981070"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17888228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950734478"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334167052"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