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1520386270"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867447677"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