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56706874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258497689"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818938895"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906968182"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476682883"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930207840"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399775943"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65511893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66813241"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2071350380"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573543570"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919078546"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31878415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365065083"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2039511451"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36829950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82958054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313018303"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508255127"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878787415"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344322898"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408097923"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467554713"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418814264"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24049336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435999267"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7021799"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222345249"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680851242"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405297119"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910950142"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247595907"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016425904"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2098658687"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538931786"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469964582"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113696435"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131325"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665640059"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25741866"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590623142"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430879350"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79113004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058732425"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154979337"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516221031"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857400748"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117978126"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2010414351"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2120708015"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