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954020234"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1759508764"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1713170423"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572957109"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171900360"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284023004"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1877350403"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1310496616"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1727280215"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148874406"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781296601"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1565128960"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2058918396"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375796156"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1470910576"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1207009416"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856165066"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873645268"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1502498886"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58177801"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1279873178"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1240896321"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769848420"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1647887167"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291546966"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1931185735"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996381687"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127536279"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174318849"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1705744580"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120056273"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661761629"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1640163263"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668932573"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427837911"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217438210"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1523826445"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798371401"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1848947015"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1435877812"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1901517157"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1409664857"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175352418"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970187620"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1103867983"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1953855217"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318641223"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1412640841"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1275715903"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1864837695"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