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1804789459"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1326392897"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992157136"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191646354"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546830531"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1164893431"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431713049"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468932036"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262224590"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535761000"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1830368114"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1041661141"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1798669644"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1803912645"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1347868967"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541295165"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1107543395"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1976688484"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367716539"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992041363"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1736719591"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464411403"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774400937"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1274307695"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2130796037"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1490656745"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1257252527"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241054430"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570505426"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1712622485"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603022258"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1158236044"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1104478843"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1121227071"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581881707"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1156760292"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1708674669"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1009156805"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91274107"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1116912991"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1662188332"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1394390975"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322999629"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1622195733"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17389117"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187483121"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127752096"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1804306671"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1255567145"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2146962583"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